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hanging="0"/>
        <w:rPr/>
      </w:pPr>
      <w:r>
        <w:rPr/>
        <w:t xml:space="preserve">   </w:t>
      </w:r>
      <w:r>
        <w:rPr/>
        <w:t>ПРИЛОЖЕНИЕ 18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к Закону Ульяновской област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«О муниципальных образованиях 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льяновской  области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графическое описание границ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Тереньгуль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Граница муниципального района «Тереньгульский район» на севере начинается от точки пересечения административных границ Майнского, Ульяновского районов в 5 км от юго-восточной стороны с.Елшанка Ульяновского района и проходит в северо-восточном направлении 4 км по административной границе </w:t>
      </w:r>
      <w:r>
        <w:rPr>
          <w:lang w:val="en-US"/>
        </w:rPr>
        <w:t>c</w:t>
      </w:r>
      <w:r>
        <w:rPr/>
        <w:t xml:space="preserve"> Ульяновским районом, по реке Свияга – 6,3 км; на юг – 1,8 км, на юго-запад - 2,1 км; на юг – 2,2 км; пересекает автомобильную дорогу «Ульяновск-Сызрань»; на восток – 0,8 км; на север – 1,4 км вдоль  квартала 1 Государственного лесного фонда (далее – ГЛФ) Ясашноташлинского лесничества; на юг- 4,9 км; на восток - 2,5 км до пересечения с административной границей Сенгилеевского района, на востоке - по административной границе с Сенгилеевским районом, в южном направлении - 7 км вдоль кварталов 8, 12, 15, 19, 23 ГЛФ Ясашноташлинского лесничества; на восток – 5 км вдоль кварталов 27, 28, 29, 30, 31 ГЛФ Ясашноташлинского лесничества, далее 7 км в южном направлении вдоль кварталов 31, 39, 46, 52, 53 ГЛФ Ясашноташлинского лесничества, пересекает железную дорогу «Ульяновск - Сызрань»; 25 км на юг вдоль кварталов 57, 69, 82, 16 ГЛФ  Ясашноташлинского лесничества, 28, 41, 47, 48, 57, 58, 60 ГЛФ Молвинского лесничества; пересекает железную дорогу «Ульяновск - Сызрань»; на юг – 13 км вдоль  кварталов 78, 81, 82, 88, 91, 94, 97, 100  ГЛФ Молвинского лесничества; 1,7 км по р.Тукшумка, пересекает железную дорогу «Ульяновск-Сызрань»; на запад - 18 км вдоль кварталов 63, 62, 66, 65, 68, 67 ГЛФ  Тереньгульского лесничества по административной границе с Самарской областью; пересекает автомобильную дорогу «Ульяновск - Сызрань»; по дороге на юг – 3 км; по реке Маза – 3,3 км, далее - 23,5 км по административной границе с Самарской областью, пересекает грунтовую дорогу «Калиновка-Суринск» до квартала 111 ГЛФ Елшанского лесничества, на юге – 45,4 км по административной границе с Самарской областью, пересекает автодорогу «Ульяновск-Сызрань»; с южной стороны с.Еремкино и с.Алешкино до пересечения административной границы с Кузоватовским районом, на западе – 36,2 км по административной границе с Кузоватовским районом в северном направлении, на юго-запад – 2,2 км, на северо-запад – 7 км, на север по административной границе с Кузоватовским районом – 18,8 км, 4,5 км по реке Свияга; на юго-восток – 2,1 км; на северо-восток 23,0 км по административной границе Кузоватовского района, пересекает автодорогу «На Кузоватово», 1,8 км по административной границе с Майнским районом до пересечения административной границы с Ульяновским районом.</w:t>
      </w:r>
      <w:r>
        <w:br w:type="page"/>
      </w:r>
    </w:p>
    <w:p>
      <w:pPr>
        <w:pStyle w:val="TextBody"/>
        <w:tabs>
          <w:tab w:val="clear" w:pos="720"/>
          <w:tab w:val="left" w:pos="9214" w:leader="none"/>
          <w:tab w:val="left" w:pos="9356" w:leader="none"/>
        </w:tabs>
        <w:ind w:right="1" w:hanging="0"/>
        <w:rPr/>
      </w:pPr>
      <w:r>
        <w:rPr/>
        <w:t>Картографическое описание границ городского и сельских поселений муниципального района «Тереньгульский  район»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19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  <w:lang w:val="en-US"/>
        </w:rPr>
      </w:r>
    </w:p>
    <w:p>
      <w:pPr>
        <w:pStyle w:val="Normal"/>
        <w:shd w:fill="FFFFFF" w:val="clear"/>
        <w:ind w:left="19" w:firstLine="72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</w:rPr>
        <w:t>Тереньгульское городское поселение</w:t>
      </w:r>
    </w:p>
    <w:p>
      <w:pPr>
        <w:pStyle w:val="Normal"/>
        <w:shd w:fill="FFFFFF" w:val="clear"/>
        <w:ind w:left="2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 xml:space="preserve">Граница Тереньгульского городского поселения начинается на севере от точки </w:t>
      </w:r>
      <w:r>
        <w:rPr>
          <w:rFonts w:cs="Times New Roman" w:ascii="Times New Roman" w:hAnsi="Times New Roman"/>
          <w:color w:val="000000"/>
          <w:spacing w:val="-7"/>
          <w:sz w:val="28"/>
          <w:szCs w:val="25"/>
        </w:rPr>
        <w:t xml:space="preserve">кварталов 50, 51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ГЛФ </w:t>
      </w:r>
      <w:r>
        <w:rPr>
          <w:rFonts w:cs="Times New Roman" w:ascii="Times New Roman" w:hAnsi="Times New Roman"/>
          <w:color w:val="000000"/>
          <w:spacing w:val="-7"/>
          <w:sz w:val="28"/>
          <w:szCs w:val="25"/>
        </w:rPr>
        <w:t xml:space="preserve">Риновского лесничества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Тереньгульского лесхоза, проходит 36 км, на востоке - 34 км по восточной границе </w:t>
      </w:r>
      <w:r>
        <w:rPr>
          <w:rFonts w:cs="Times New Roman" w:ascii="Times New Roman" w:hAnsi="Times New Roman"/>
          <w:color w:val="000000"/>
          <w:spacing w:val="-7"/>
          <w:sz w:val="28"/>
          <w:szCs w:val="25"/>
        </w:rPr>
        <w:t xml:space="preserve">кварталов 16, 28, 41, 47, 48, 57, 58, 59, 60, 61 ГЛФ Молвинского лесничества  до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>пересечения административных границ Тереньгульского, Сенгилеевского районов Уль</w:t>
        <w:softHyphen/>
        <w:t>яновской области и Шигонского района Самарской области, на юге  - 18,3 км по админи</w:t>
        <w:softHyphen/>
        <w:t>стративной границе с Самарской областью, пересекает федеральную автомобильную до</w:t>
        <w:softHyphen/>
        <w:t xml:space="preserve">рогу «Нижний </w:t>
      </w:r>
      <w:r>
        <w:rPr>
          <w:rFonts w:cs="Times New Roman" w:ascii="Times New Roman" w:hAnsi="Times New Roman"/>
          <w:color w:val="000000"/>
          <w:spacing w:val="-4"/>
          <w:sz w:val="28"/>
          <w:szCs w:val="25"/>
        </w:rPr>
        <w:t>Новгород - Уфа», по дороге - 3 км и доходит до границы земель Михайловского се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ского поселения, 6, 7 км вдоль кварталов 49, 54, 56, 59, 58, 57  ГЛФ Тереньгуль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5"/>
        </w:rPr>
        <w:t xml:space="preserve">лесничества, по реке Маза - 3,3 км, на западе - 5 км по реке Маза, далее 3,4 км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>с западной стороны кварталов 15, 16, 17, 9, 1 ГЛФ Елшанского лесничества,  при этом пересекает автомобильную дорогу «Тереньга  - Старая  Ерыкла».</w:t>
      </w:r>
    </w:p>
    <w:p>
      <w:pPr>
        <w:pStyle w:val="Normal"/>
        <w:shd w:fill="FFFFFF" w:val="clear"/>
        <w:ind w:left="14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ind w:left="14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ind w:left="14" w:firstLine="72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  <w:t>Белогорское сельское поселение</w:t>
      </w:r>
    </w:p>
    <w:p>
      <w:pPr>
        <w:pStyle w:val="Normal"/>
        <w:shd w:fill="FFFFFF" w:val="clear"/>
        <w:ind w:left="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 xml:space="preserve">На северной стороне граница Белогорского сельского поселения начинается с безымянного ручейка и проходит в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северо-восточном направлении вдоль кварталов 16, 14, 25, 33 ГЛФ Елшан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 xml:space="preserve">лесничества - 14,4 км, на востоке - 18,2 км вдоль кварталов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2, 43, 38, 46, 50, 53 ГЛФ Елшанского лесничества до пересечения с автомобильной дорогой  «Тереньга - Белогорское», на южной - 28,1 км по административной границе </w:t>
      </w:r>
      <w:r>
        <w:rPr>
          <w:rFonts w:cs="Times New Roman" w:ascii="Times New Roman" w:hAnsi="Times New Roman"/>
          <w:color w:val="000000"/>
          <w:spacing w:val="-3"/>
          <w:sz w:val="28"/>
          <w:szCs w:val="25"/>
        </w:rPr>
        <w:t xml:space="preserve"> Ульяновской и Самарской областей южнее населённых пунктов Ерёмкино и </w:t>
      </w: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>Алёшкино до пересечения административной границы с Кузоватовским районом, на з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>падной стороне - 36,2 км по административной границе  с Тереньгульским и Куз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>ватовским районами до пересечения границ земель Красноборского сельского поселе</w:t>
        <w:softHyphen/>
      </w:r>
      <w:r>
        <w:rPr>
          <w:rFonts w:cs="Times New Roman" w:ascii="Times New Roman" w:hAnsi="Times New Roman"/>
          <w:color w:val="000000"/>
          <w:spacing w:val="-15"/>
          <w:sz w:val="28"/>
          <w:szCs w:val="25"/>
        </w:rPr>
        <w:t>ния.</w:t>
      </w:r>
    </w:p>
    <w:p>
      <w:pPr>
        <w:pStyle w:val="Normal"/>
        <w:shd w:fill="FFFFFF" w:val="clear"/>
        <w:ind w:left="5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ind w:left="5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ind w:left="5" w:firstLine="72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</w:rPr>
        <w:t>Краснобор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>На севере граница Красноборского сельского поселения начинается с административной границы с Кузоватовским рай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>оном, проходит 3,1 км с северной стороны кварталов 21, 22, 23, 24, 25, 20  ГЛФ 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новского лесничества до пересечения административных границ  Тереньгульского город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 xml:space="preserve">и Ясашноташлинского сельского поселений, на восточной стороне - 42,3 км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 xml:space="preserve">вдоль  кварталов 45, 52, 48, 51, 50  ГЛФ Риновского лесничества, пересекает </w:t>
      </w:r>
      <w:r>
        <w:rPr>
          <w:rFonts w:cs="Times New Roman" w:ascii="Times New Roman" w:hAnsi="Times New Roman"/>
          <w:color w:val="000000"/>
          <w:spacing w:val="-4"/>
          <w:sz w:val="28"/>
          <w:szCs w:val="25"/>
        </w:rPr>
        <w:t>областную автомобильную дорогу «Тереньга - Старая Ерыкла»,  вдоль кварт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5"/>
        </w:rPr>
        <w:t>лов 1, 9, 17 ГЛФ  Елшанского лесничества  до административной границы  Белогорского сель</w:t>
        <w:softHyphen/>
        <w:t>ского поселения, на юге - 14,3 км вдоль кварталов 14,16 ГЛФ Елшанского лес</w:t>
        <w:softHyphen/>
        <w:t>ничества, лесополос по административной границе Белогорского сельского поселения до административной границы с Кузоватовским районом, на западе - 25,8 км по администра</w:t>
        <w:softHyphen/>
        <w:t xml:space="preserve">тивной границе с Кузоватовским районом, далее 4,5 км по руслу реки Свияга и 6,1 км до </w:t>
      </w:r>
      <w:r>
        <w:rPr>
          <w:rFonts w:cs="Times New Roman" w:ascii="Times New Roman" w:hAnsi="Times New Roman"/>
          <w:color w:val="000000"/>
          <w:spacing w:val="-6"/>
          <w:sz w:val="28"/>
          <w:szCs w:val="25"/>
        </w:rPr>
        <w:t>пересечения с границей Подкуровского сельского поселения.</w:t>
      </w:r>
    </w:p>
    <w:p>
      <w:pPr>
        <w:pStyle w:val="Normal"/>
        <w:shd w:fill="FFFFFF" w:val="clear"/>
        <w:ind w:lef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ind w:left="48" w:firstLine="72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  <w:t>Михайловское сельское поселение</w:t>
      </w:r>
    </w:p>
    <w:p>
      <w:pPr>
        <w:pStyle w:val="Normal"/>
        <w:shd w:fill="FFFFFF" w:val="clear"/>
        <w:ind w:left="48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На северной стороне граница начинается и проходит 3,5 км по реке Маза, далее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10,1 км вдоль кварталов 59,56,54,49 ГЛФ Тереньгульского лесничества до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федеральной автомобильной дороги </w:t>
      </w:r>
      <w:r>
        <w:rPr>
          <w:rFonts w:cs="Times New Roman" w:ascii="Times New Roman" w:hAnsi="Times New Roman"/>
          <w:color w:val="000000"/>
          <w:sz w:val="28"/>
          <w:szCs w:val="24"/>
        </w:rPr>
        <w:t>«Нижний Новгород  -Уфа», 2 км по данной дороге в южном 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>правлении, 3,5 км по реке Маза, далее по административной границе с Самарской об</w:t>
        <w:softHyphen/>
      </w:r>
      <w:r>
        <w:rPr>
          <w:rFonts w:cs="Times New Roman" w:ascii="Times New Roman" w:hAnsi="Times New Roman"/>
          <w:color w:val="000000"/>
          <w:sz w:val="28"/>
          <w:szCs w:val="24"/>
        </w:rPr>
        <w:t>ластью, на востоке - 23,5 км по административной границе с Самарской областью, перес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кает грунтовую дорогу «Калиновка - Суринск» продолжается до кварталов 108,110 ГЛФ Елшанского лесничества,  на юге - 17,3 км по административной гра</w:t>
        <w:softHyphen/>
        <w:t>нице с Самарской областью, пересекает федеральную автомобильную дорогу «Нижний Новгород - Уфа», продолжается до административной границы  Белогорского сельского поселения, на западе - 10,8 км по административной границе Белогорского сельского поселения до автомобильной дороги «Те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реньга - Белогорское», по данной дороге в восточном направлении - </w:t>
      </w:r>
      <w:r>
        <w:rPr>
          <w:rFonts w:cs="Times New Roman" w:ascii="Times New Roman" w:hAnsi="Times New Roman"/>
          <w:color w:val="000000"/>
          <w:spacing w:val="24"/>
          <w:sz w:val="28"/>
          <w:szCs w:val="24"/>
        </w:rPr>
        <w:t>1,7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 км, далее на </w:t>
      </w:r>
      <w:r>
        <w:rPr>
          <w:rFonts w:cs="Times New Roman" w:ascii="Times New Roman" w:hAnsi="Times New Roman"/>
          <w:color w:val="000000"/>
          <w:sz w:val="28"/>
          <w:szCs w:val="24"/>
        </w:rPr>
        <w:t>10,4 км до административной границы  Тереньгульского городского поселения.</w:t>
      </w:r>
    </w:p>
    <w:p>
      <w:pPr>
        <w:pStyle w:val="Normal"/>
        <w:shd w:fill="FFFFFF" w:val="clear"/>
        <w:ind w:left="34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</w:r>
    </w:p>
    <w:p>
      <w:pPr>
        <w:pStyle w:val="Normal"/>
        <w:shd w:fill="FFFFFF" w:val="clear"/>
        <w:ind w:left="34" w:firstLine="72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  <w:t>Подкуровское сельское поселение</w:t>
      </w:r>
    </w:p>
    <w:p>
      <w:pPr>
        <w:pStyle w:val="Normal"/>
        <w:shd w:fill="FFFFFF" w:val="clear"/>
        <w:ind w:left="24" w:right="19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аница Подкуровского сельского поселения на севере начинается от точки п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ресечения административных границ Тереньгульского, Майнского, Ульянов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районов и проходит 27,7 км. Пересекает федеральную автомобильную дорогу «Нижний Новгород-Уфа» до пересечения административной границы с Сенгилеевским районом, на востоке - 17,8 км с восточной стороны кварталов 8, 12, 15, 19, 23, 27, 28, 29, 30, 31, 39, 46 ГЛФ Ясашноташлинского лесничества, на юге -14,3 км вдоль кварталов 45, 37, 36, 35 ГЛФ Ясашноташлинского лесничества, пересекает федеральную ав</w:t>
        <w:softHyphen/>
        <w:t>томобильную дорогу «Нижний Новгород - Уфа», продолжается 28,5 км до пересечения администр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тивной границы с Кузоватовским районом, на западе - 23,5 км по административной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нице с Кузоватовским районом до пересечения административной границы с Майнским </w:t>
      </w:r>
      <w:r>
        <w:rPr>
          <w:rFonts w:cs="Times New Roman" w:ascii="Times New Roman" w:hAnsi="Times New Roman"/>
          <w:color w:val="000000"/>
          <w:spacing w:val="-7"/>
          <w:sz w:val="28"/>
          <w:szCs w:val="24"/>
        </w:rPr>
        <w:t>районом.</w:t>
      </w:r>
    </w:p>
    <w:p>
      <w:pPr>
        <w:pStyle w:val="Normal"/>
        <w:shd w:fill="FFFFFF" w:val="clear"/>
        <w:ind w:right="38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ind w:right="38" w:firstLine="72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</w:rPr>
        <w:t>Ясашноташлинское сельское поселение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а севере граница Ясашноташлинского сельского поселения  проходит  с юго-восточной стороны с.Суровка Терен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гульского района, проходит - 16,1 км в восточном направлении, пересекает федеральную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автомобильную дорогу «Нижний Новгород - Уфа», 14,3 км вдоль кварталов 47, 41, 42, 35, 36, 37, 45, 46  ГЛФ Ясашноташлинского лесничества до пересеч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административной границы с Сенгилеевским районом и 14 км по административной г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ице Сенгилеевским районом, на востоке - 9,8 км по административной границе с Сенги</w:t>
        <w:softHyphen/>
        <w:t xml:space="preserve">леевским районом, на южной стороне - 6,8 км вдоль лесного квартала 16 ГЛФ, пересекает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уйбышевскую железную дорогу, федеральную автомобильную дорогу  «Нижний Новгород - Уфа» на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21,7 км вдоль кварталов 49, 32, 31, 29, 60, 59, 58 ГЛФ Риновского лесничества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 до пересечения с административной границей  Красноборского сельского поселения, на западе 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4,7 км вдоль восточной границы кварталов 51, 48, 52, 45, 38, 34 ГЛФ Ринов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лесничества  с северной стороны хутора Риновский до перес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чения с  административной границей  Подкуровского сельского поселе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5040" w:hanging="0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075" w:hanging="0"/>
      <w:jc w:val="center"/>
    </w:pPr>
    <w:rPr>
      <w:rFonts w:ascii="Times New Roman" w:hAnsi="Times New Roman" w:cs="Times New Roman"/>
      <w:b/>
      <w:bCs/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50:00Z</dcterms:created>
  <dc:creator>.</dc:creator>
  <dc:description/>
  <dc:language>en-US</dc:language>
  <cp:lastModifiedBy>.</cp:lastModifiedBy>
  <cp:lastPrinted>2004-07-06T11:43:00Z</cp:lastPrinted>
  <dcterms:modified xsi:type="dcterms:W3CDTF">2004-07-09T07:19:00Z</dcterms:modified>
  <cp:revision>10</cp:revision>
  <dc:subject/>
  <dc:title>Картографическое описание границ городского и сельских поселений муниципального района «Тереньгульский  район»</dc:title>
</cp:coreProperties>
</file>